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EL CUERPO HUMANO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30X30 SIZE 30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UZZLEMAKER.COM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abeza head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elo hair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oidos ears (inner)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frente forehead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nuca nape of neck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ojos eye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ejas eyebrow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estanas eye lashe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lanariz the nose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boca mouth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dientes teeth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labios lip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lengua tongue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garganta throat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ara face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mejilla cheek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barbilla chin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uello neck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hombros shoulder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brazo arm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odo elbow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muneca wrist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mano hand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dedos finger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unas fingernail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echo chest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laespalda the back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orazon heart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ulmones lung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estomago stomach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cadera hip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muslo thigh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iernas legs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rodilla knee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tobillo ankle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pie foot</w:t>
      </w:r>
    </w:p>
    <w:p>
      <w:pPr>
        <w:pStyle w:val="Normal"/>
        <w:rPr>
          <w:rFonts w:ascii="LucidaGrande;Times" w:hAnsi="LucidaGrande;Times" w:eastAsia="Times New Roman" w:cs="LucidaGrande;Times"/>
          <w:sz w:val="22"/>
        </w:rPr>
      </w:pPr>
      <w:r>
        <w:rPr>
          <w:rFonts w:eastAsia="Times New Roman" w:cs="LucidaGrande;Times" w:ascii="LucidaGrande;Times" w:hAnsi="LucidaGrande;Times"/>
          <w:sz w:val="22"/>
        </w:rPr>
        <w:t>oreja 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Grande">
    <w:altName w:val="Time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32:00Z</dcterms:created>
  <dc:creator>Twila Wichtendahl</dc:creator>
  <dc:description/>
  <dc:language>en-US</dc:language>
  <cp:lastModifiedBy>Twila Wichtendahl</cp:lastModifiedBy>
  <dcterms:modified xsi:type="dcterms:W3CDTF">2009-09-29T21:33:00Z</dcterms:modified>
  <cp:revision>1</cp:revision>
  <dc:subject/>
  <dc:title>EL CUERPO HUMANO</dc:title>
</cp:coreProperties>
</file>